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355" w:leader="none"/>
          <w:tab w:val="right" w:pos="9638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оекту решения  районного Собрания  «Об утверждении отчета об исполнении </w:t>
      </w:r>
    </w:p>
    <w:p>
      <w:pPr>
        <w:pStyle w:val="Normal"/>
        <w:jc w:val="right"/>
        <w:rPr/>
      </w:pPr>
      <w:r>
        <w:rPr/>
        <w:t>бюджета Ивантеевского муниципального</w:t>
      </w:r>
    </w:p>
    <w:p>
      <w:pPr>
        <w:pStyle w:val="Oaenoaieoiaioa"/>
        <w:jc w:val="right"/>
        <w:rPr>
          <w:sz w:val="24"/>
          <w:szCs w:val="24"/>
        </w:rPr>
      </w:pPr>
      <w:r>
        <w:rPr>
          <w:sz w:val="24"/>
          <w:szCs w:val="24"/>
        </w:rPr>
        <w:t>района за 2021 год»</w:t>
      </w:r>
    </w:p>
    <w:p>
      <w:pPr>
        <w:pStyle w:val="Oaenoaieoiaioa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Ивантеевского муниципального района за 2021 год по кодам классификации  источников  финансирования дефицита бюдж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ыс. руб.</w:t>
      </w:r>
      <w:r>
        <w:rPr/>
        <w:t xml:space="preserve">                           </w:t>
      </w:r>
    </w:p>
    <w:tbl>
      <w:tblPr>
        <w:tblW w:w="98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5429"/>
        <w:gridCol w:w="135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1 01 03 00 00 00 0000 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3 01 00 00 0000 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3 00 00 00 0000 8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 бюджетной системы РФ в валюте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3 00 00 05 0000 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кредитов от других бюджетов бюджетной системы РФ бюджетами муниципальных районов в валюте Российской Федер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6 05 00 00 0000 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6 05 02 00 0000 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врат бюджетных кредитов, предоставленных другим бюджетам бюджетной системы РФ в валюте Российской Федерац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1 01 06 05 02 05 0000 6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зврат бюджетных кредитов, предоставленных другим бюджетам бюджетной системы РФ из бюджетов муниципальных районо в валюте Российской Федерац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6 05 00 00 0000 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тавление бюджетных кредитов, предоставленных внутри страны в валюте Российской Федерац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6 05 02 00 0000 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тавление бюджетных кредитов, предоставленных другим бюджетам бюджетной системы РФ в валюте Российской Федерац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6 05 02 05 0000 5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тавление бюджетных кредитов, предоставленных другим бюджетам бюджетной системы РФ из бюджетов муниципальных районо в валюте Российской Федераци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0 00 00 0000 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,9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0 00 00 0000 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остатков средств бюджет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1373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0 00 00 0000 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 средств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45,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2 00 00 0000 5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 прочих остатков средств  бюджет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1373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2 00 00 0000 6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45,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2 01 00 0000 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 прочих остатков средств денежных  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1373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2 01 00 0000 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 средств  бюдже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45,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2 01 05 0000 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1373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01 05 02 01 05 0000 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 средств  бюджетов муниципальных район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45,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9 00 00 00 00 0000 00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финансирования  дефицита бюджетов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,1</w:t>
            </w:r>
          </w:p>
        </w:tc>
      </w:tr>
    </w:tbl>
    <w:p>
      <w:pPr>
        <w:pStyle w:val="2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14:00Z</dcterms:created>
  <dc:creator>Электронка</dc:creator>
  <dc:description/>
  <cp:keywords/>
  <dc:language>en-US</dc:language>
  <cp:lastModifiedBy>Марина</cp:lastModifiedBy>
  <cp:lastPrinted>2016-01-28T10:54:00Z</cp:lastPrinted>
  <dcterms:modified xsi:type="dcterms:W3CDTF">2022-02-25T11:14:00Z</dcterms:modified>
  <cp:revision>41</cp:revision>
  <dc:subject/>
  <dc:title>                                                              </dc:title>
</cp:coreProperties>
</file>